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93/1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  <w:bookmarkStart w:id="0" w:name="_Hlk492033820"/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br/>
      </w:r>
      <w:r>
        <w:rPr>
          <w:rFonts w:cs="Arial" w:ascii="Arial" w:hAnsi="Arial"/>
          <w:b/>
          <w:sz w:val="20"/>
          <w:szCs w:val="20"/>
        </w:rPr>
        <w:t>Budowa boisk dla Międzyszkolnego Ośrodka Sportu nr 2 – „Drukarz” w Warszawie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bookmarkEnd w:id="0"/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7-10-27T11:02:00Z</dcterms:modified>
  <cp:revision>15</cp:revision>
  <dc:subject/>
  <dc:title/>
</cp:coreProperties>
</file>